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Kosmákova, Touškova, Svatoplukova I – rekonstrukce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 vodovodních řadů v intravilánu obce a ve finančním objemu min. 7,5 mil. Kč bez DPH za objekty vodovodních řadů (bez vodovodních přípojek) / 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2 stavby zahrnující provedení rekonstrukce (nebo výstavby) vodovodního řadu v otevřeném výkopu, z tvárné litiny v profilu min. DN 80 a v délce min 250 m / na stavbu (dodavatelsky)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 stavby zahrnující provedení rekonstrukce (nebo výstavby) komunikace s asfaltovým povrchem v intravilánu obce ve finančním objemu min. 10 mil. Kč bez DPH za objekt komunikace s asfaltovým povrchem / na stavb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u zahrnující provedení rekonstrukce (nebo výstavby) objektů vodovodních řadů v intravilánu obce a ve finančním objemu min. 7,5 mil. Kč bez DPH za objekty vodovodních řadů (bez vodovodních přípojek)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a zahrnující provedení rekonstrukce (nebo výstavby) objektů vodovodních řadů v intravilánu obce a ve finančním objemu min. 7,5 mil. Kč bez DPH za objekty vodovodních řadů (bez vodovodních přípojek)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a zahrnující provedení 2 stavby zahrnující provedení rekonstrukce (nebo výstavby) vodovodního řadu v otevřeném výkopu, z tvárné litiny v profilu min. DN 80 a v délce min 250 m / na stavbu (dodavatelsk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vba zahrnující provedení rekonstrukce (nebo výstavby) vodovodního řadu v otevřeném výkopu, z tvárné litiny v profilu min. DN 80 a v délce min 250 m / na stavbu (dodavatelsk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a zahrnující provedení rekonstrukce (nebo výstavby) komunikace s asfaltovým povrchem v intravilánu obce ve finančním objemu min. 10 mil. Kč bez DPH za objekt komunikace s asfaltovým povrche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ba zahrnující provedení rekonstrukce (nebo výstavby) komunikace s asfaltovým povrchem v intravilánu obce ve finančním objemu min. 10 mil. Kč bez DPH za objekt komunikace s asfaltovým povrche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4-07-11T12:38:00Z</dcterms:modified>
  <cp:revision>34</cp:revision>
  <dc:subject/>
  <dc:title>Formulář pro prokázání splnění technických kvalifikačních předpokladů</dc:title>
</cp:coreProperties>
</file>